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2.07.2021                                                                                    № 15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 отчета об исполнении бюджет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олугодие 2021 год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отчет об исполнении бюджета Новодеревянковского сельского поселения Каневского района за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угодие 2021 года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оходам – в сумме  18040,6 тыс. руб.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сходам – в сумме 18097,4 тыс. руб.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и внутреннего финансирования дефицита бюджета – 56,8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твердить исполнение бюджета Новодеревянковского сельского поселения Каневского района з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угодие 2021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Утвердить отчет об использовании бюджетных ассигнований резервного фонда администрации Новодеревянковского сельского поселения Каневского района з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угодие 2021 года согласно приложению № 5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Настоящее постановление вступает в силу со дня его подписания.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2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7-26T14:39:00Z</cp:lastPrinted>
  <dcterms:modified xsi:type="dcterms:W3CDTF">2021-07-26T11:39:00Z</dcterms:modified>
  <cp:revision>3</cp:revision>
  <dc:subject/>
  <dc:title/>
</cp:coreProperties>
</file>